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201535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1486080"/>
                          <a:chOff x="0" y="0"/>
                          <a:chExt cx="72014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1440" cy="1486080"/>
                          </a:xfrm>
                          <a:custGeom>
                            <a:avLst/>
                            <a:gdLst>
                              <a:gd name="textAreaLeft" fmla="*/ 1296000 w 4082760"/>
                              <a:gd name="textAreaRight" fmla="*/ 2786760 w 4082760"/>
                              <a:gd name="textAreaTop" fmla="*/ 175320 h 842400"/>
                              <a:gd name="textAreaBottom" fmla="*/ 82044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105"/>
                                </a:moveTo>
                                <a:arcTo wR="21600" hR="33551" stAng="6623387" swAng="-814412"/>
                                <a:lnTo>
                                  <a:pt x="6857" y="21036"/>
                                </a:lnTo>
                                <a:arcTo wR="21600" hR="33551" stAng="5808975" swAng="-817950"/>
                                <a:lnTo>
                                  <a:pt x="14743" y="21036"/>
                                </a:lnTo>
                                <a:arcTo wR="21600" hR="33551" stAng="4991025" swAng="-814412"/>
                                <a:lnTo>
                                  <a:pt x="18900" y="1059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33551" stAng="4176613" swAng="1095873"/>
                                <a:lnTo>
                                  <a:pt x="12043" y="4439"/>
                                </a:lnTo>
                                <a:arcTo wR="21600" hR="33551" stAng="5272486" swAng="255028"/>
                                <a:lnTo>
                                  <a:pt x="9557" y="4439"/>
                                </a:lnTo>
                                <a:arcTo wR="21600" hR="33551" stAng="5527514" swAng="1095873"/>
                                <a:lnTo>
                                  <a:pt x="2700" y="1059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9557" y="4439"/>
                                </a:moveTo>
                                <a:arcTo wR="21600" hR="33551" stAng="5527514" swAng="281461"/>
                                <a:lnTo>
                                  <a:pt x="9557" y="4439"/>
                                </a:lnTo>
                              </a:path>
                              <a:path fill="none" w="21600" h="21600">
                                <a:moveTo>
                                  <a:pt x="12043" y="4439"/>
                                </a:moveTo>
                                <a:arcTo wR="21600" hR="33551" stAng="5272486" swAng="-281461"/>
                                <a:lnTo>
                                  <a:pt x="12043" y="4439"/>
                                </a:lnTo>
                              </a:path>
                              <a:path fill="none" w="21600" h="21600">
                                <a:moveTo>
                                  <a:pt x="6857" y="21036"/>
                                </a:moveTo>
                                <a:lnTo>
                                  <a:pt x="6857" y="3931"/>
                                </a:lnTo>
                              </a:path>
                              <a:path fill="none" w="21600" h="21600">
                                <a:moveTo>
                                  <a:pt x="14743" y="21036"/>
                                </a:moveTo>
                                <a:lnTo>
                                  <a:pt x="14743" y="39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 xml:space="preserve">   سجل الوسائل التعليمية المعدة من قبل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SKR HEAD1"/>
                                  <w:color w:val="FFFFFF"/>
                                  <w:lang w:val="en-US" w:bidi="ar-SA"/>
                                </w:rPr>
                                <w:t xml:space="preserve"> المعلم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09800" y="343080"/>
                            <a:ext cx="125748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43680" y="385920"/>
                            <a:ext cx="725760" cy="87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05pt;height:117pt" coordorigin="0,0" coordsize="11341,2340">
                <v:rect id="shape_0" stroked="f" o:allowincell="f" style="position:absolute;left:0;top:0;width:1134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stroked="t" o:allowincell="f" style="position:absolute;left:0;top:0;width:11340;height:2339;mso-wrap-style:square;v-text-anchor:top;mso-position-horizontal-relative:char" type="_x0000_t10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 xml:space="preserve">   سجل الوسائل التعليمية المعدة من قبل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SKR HEAD1"/>
                            <w:color w:val="FFFFFF"/>
                            <w:lang w:val="en-US" w:bidi="ar-SA"/>
                          </w:rPr>
                          <w:t xml:space="preserve"> المعلمي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0;top:540;width:1979;height:145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608;width:1142;height:137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208915</wp:posOffset>
                </wp:positionV>
                <wp:extent cx="7200900" cy="800100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001000"/>
                        </a:xfrm>
                        <a:prstGeom prst="verticalScroll">
                          <a:avLst>
                            <a:gd name="adj" fmla="val 324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FS_Free"/>
                                <w:color w:val="000000"/>
                                <w:lang w:val="en-US" w:bidi="ar-SA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S_Free"/>
                                <w:color w:val="000000"/>
                                <w:lang w:val="en-US" w:bidi="ar-SA"/>
                              </w:rPr>
                              <w:t>اسم المعلم</w:t>
                              <w:t>التخصص</w:t>
                              <w:t>نوع الوسيلة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مغربي  يحيى الدش                                                                                                                     أ . صالح التركي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MCS Rika S_U normal.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f" o:allowincell="f" style="position:absolute;margin-left:4.5pt;margin-top:16.45pt;width:566.95pt;height:62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FS_Free"/>
                          <w:color w:val="000000"/>
                          <w:lang w:val="en-US" w:bidi="ar-SA"/>
                        </w:rPr>
                        <w:t>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S_Free"/>
                          <w:color w:val="000000"/>
                          <w:lang w:val="en-US" w:bidi="ar-SA"/>
                        </w:rPr>
                        <w:t>اسم المعلم</w:t>
                        <w:t>التخصص</w:t>
                        <w:t>نوع الوسيلة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مغربي  يحيى الدش                                                                                                                     أ . صالح التركي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MCS Rika S_U normal.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315200" cy="8001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8001000"/>
                          <a:chOff x="0" y="0"/>
                          <a:chExt cx="7315200" cy="800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315200" cy="80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6pt;height:630pt" coordorigin="0,0" coordsize="11520,12600">
                <v:rect id="shape_0" stroked="f" o:allowincell="f" style="position:absolute;left:0;top:0;width:11519;height:12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2:19:00Z</dcterms:created>
  <dc:creator>سعود النوري البكر</dc:creator>
  <dc:description/>
  <cp:keywords/>
  <dc:language>en-US</dc:language>
  <cp:lastModifiedBy>WIN XP</cp:lastModifiedBy>
  <dcterms:modified xsi:type="dcterms:W3CDTF">2005-12-10T15:10:00Z</dcterms:modified>
  <cp:revision>4</cp:revision>
  <dc:subject/>
  <dc:title> </dc:title>
</cp:coreProperties>
</file>